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Qview SEQURE /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Eig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EQURE is a minimal security program for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ystem. Version 1.4 of Sequre gives a single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his/her computer running DESQview. Seq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passwords, activity logging, messaging for a Seq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default settings. Version 1.4 of Sequr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 over earlier versions of Seq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re will write two files to the directory from whe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RE.PAS - encrypted password and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RE.LOG - Sequr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files are hidden and read-only. The program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menus: the Main Menu, the Options Menu, and the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re program consists of four files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QURE.EXE   - Sequ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QURE.DOC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Q-PIF.DVP   - Sample PIF file for Seq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Q-SCRIP.DVS - Script for Sequre that disallows &lt;CTRL&gt;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ELETE&gt;. This needs to reside in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equre�1.4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Qview Sequre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qure              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able Logging    OFF 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nk Screen       ON 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 To Background  OFF 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s              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IT                   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qure - Password-protects the DESQview environment. Ctrl-Alt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mapped and the DESQview menu is disabled. The pass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correctly to proceed. The password is case sensi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menu will change its position, to a new random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appear ever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able Logging - Enables or disables Sequre's logging ability.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gging is shown by either OFF or ON. The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d appends the log to a hidden / read-onl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RE.LOG which resides in the directory where SEQURE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lank Screen - When Sequre is instructed to Sequre the comput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lank out the screen or not blank out the screen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the screen is covered with a black curtain and the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ve every 30 seconds. If this option is off, the screen will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assword screen will dissapear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Background - If this option is set to ON, after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-sequreing' of a machine, the Sequre main men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If this option is OFF, the main screen will rem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application after the computer is un-seq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- branches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 - Shuts down Sequre and closes its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equre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ate Message     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Message      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iew Log File      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lete Log File    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t User Defaults  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Password     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nstall Sequre   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urn To Main     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Message - Adds a message of the user's choice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is useful when the user wants a message display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a Sequred computer. This also resizes the passwo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currently a message set, the Sequre fiel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display a 'MS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Message - Resizes the password screen and delet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This choice is not available if there is n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Log File - Used to display the log file. Requires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is function. If no log file is present this cho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If user enters an incorrect password three tim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omatically Seq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lete Log File - Deletes the log file. Requires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is function. If no log file is present this cho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If user enters an incorrect password three tim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utomatically Seq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 User Defaults - Branches to User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Password - Changes the password and writes the new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crypted file on the disk. The first screen ask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which is needed in order to change the password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creens prompt the user to enter the new passwor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nter the password to check for correctnes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fully completes all three steps the password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returned to the Sequre Main Menu. If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password incorrectly three times the machine will be Seq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install Sequre - Deletes Sequre's two hidden an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QURE.PAS, SEQURE.LOG) and exits the Seq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turn To Main - Returns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Defaul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User Defaul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gging      OFF 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nking      ON 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ckground    ON 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reen Ti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</w:t>
      </w:r>
      <w:r>
        <w:rPr/>
        <w:t>30 Secon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turn            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- Sets 'Logging to Default' to ON or OFF, on Sequre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nking - Sets 'Screen Blanking' to ON or OFF, on Sequre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ckground - Sets 'Go to Background' to ON or OFF, on Sequre'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reen Timer - Sets the amount of time that it takes to move or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window. This field takes a numeric value and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input. The value entered is written to the SEQURE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turn - Returns to Options Menu and writes default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RE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hoice causes the startup options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RE.PAS file. The first seven characters of the SEQURE.PA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 With the default settings 0 = OFF, and 1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igit - File opera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Operation on SEQURE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Operation on SEQUR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Digit - File I/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Opening a file.                      [fopen()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Closing a file.                      [fclose()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riting to a file.                   [fprintf(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Writing to a file.                   [putc()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Digit - Operation of Seq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Opening  SEQURE.LOG                  [log_act(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Reading  SEQURE.LOG                  [log_view(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riting  SEQURE.PAS                  [passfile(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Reading  SEQURE.PAS                  [get_table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Writing  SEQURE.LOG                  [log_msg(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Deleting SEQURE.LOG                  [del_log(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Deleting SEQURE.LOG &amp; SEQURE.PAS     [uninstall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Closing  SEQURE.LOG                  [leave()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Eig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 E N D   O F   F I L E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