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 STATU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C) Copyright 1992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 Todd Threadg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deck Testing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8/1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screen design for attractiveness and le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lp screen on systems with no available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managed extended memory report (whe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e-touch progra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ORY STATU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signed to be extremely easy to use.  Add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SQview or DESQview/X menu by following the procedures in your D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X manual, then start up the program.  You should see a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up into three or four sec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AGED BY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information about how much memory is under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arterdeck Expanded Memory Manager (QEMM-386), or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f you are not using a 386/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: Displays the total amount of memory managed by QE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vailable: Shows how much of this memory is not actual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presen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Available: Displays the largest window size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inside DESQview or DESQview/X in its pres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MANAGED BY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ndicates the amount of extended memory that is not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f QEMM-386.  QEMM's EXTMEM and MEMORY paramet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alue displayed in this field.  Note that if your Q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line in the CONFIG.SYS does not contain an EXTMEM or MEMOR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ill not be displayed.  Also, this field does not appea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reports on conventional-memory usage inside DESQview and DESQview/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: Displays the total amount of conventional memor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when you started DESQ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vailable: Shows how much of this memory is not actual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present time. Note that this value does not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f the programs you can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Available: Shows the largest available bloc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that can be allocated under the pres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value also does not indicat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you can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ON MEMORY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the same as CONVENTIONAL, except that its reports apply to "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, memory used internally by DESQview and DESQview-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Memory Status II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riginal Memory Status (which ships with DESQview and DESQview/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Memory Status II by pressing the ESC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